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Двадцатая очередная сесс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 декабря 2025 г.</w:t>
        <w:tab/>
        <w:tab/>
        <w:tab/>
        <w:tab/>
        <w:tab/>
        <w:tab/>
        <w:tab/>
        <w:tab/>
        <w:t xml:space="preserve">  № 35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 депутатов</w:t>
        <w:br/>
        <w:t>Приморского муниципального округа Архангельской области</w:t>
        <w:br/>
        <w:t>от 21 декабря 2023 года № 89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ей 31, пунктом 4 статьи 152 Бюджетного кодекса Российской Федерации, Уставом Приморского муниципального округа Архангельской обла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брание депутатов </w:t>
      </w:r>
      <w:r>
        <w:rPr>
          <w:rFonts w:cs="Times New Roman" w:ascii="Times New Roman" w:hAnsi="Times New Roman"/>
          <w:b/>
          <w:caps/>
          <w:color w:val="000000"/>
          <w:spacing w:val="60"/>
          <w:sz w:val="28"/>
          <w:szCs w:val="28"/>
        </w:rPr>
        <w:t>решае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 Внести в решение Собрания депутатов Приморского муниципального округа Архангельской области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1 декабря 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89 «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ожении о бюджетном процессе в Приморском муниципальном округе Архангельской области», следующие изменения: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) в преамбуле слова «Федеральным законом от 6 октября 2003 года № 131-ФЗ «Об общих принципах организации местного самоуправления </w:t>
        <w:br/>
        <w:t>в Российской Федерации»,» заменить словами «Федерального закона</w:t>
        <w:br/>
        <w:t>от 20 марта 2025 года № 33-ФЗ «Об общих принципах организации местного самоуправления в единой системе публичной власти»,»;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в Положении о бюджетном процессе в Приморском муниципальном округе Архангельской области: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пункте 1 статьи 1 слова «Федеральным законом от 6 октября 2003 года № 131-ФЗ «Об общих принципах организации местного самоуправления </w:t>
        <w:br/>
        <w:t>в Российской Федерации», заменить словами «Федеральным законом</w:t>
        <w:br/>
        <w:t>от 20 марта 2025 года № 33-ФЗ «Об общих принципах организации местного самоуправления в единой системе публичной власти»,»;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татье 3 слова «по вопросам местного значения,» заменить словами «по вопросам непосредственного обеспечения жизнедеятельности населения,»;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ункте 7 статьи 15 после слов «Российской Федерации,» дополнить словами «на оплату труда и социальные выплаты,».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color w:val="000000"/>
          <w:sz w:val="28"/>
          <w:szCs w:val="28"/>
        </w:rPr>
        <w:t>. </w:t>
      </w: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5:58:00Z</dcterms:created>
  <dc:creator>LErmakova</dc:creator>
  <dc:description/>
  <cp:keywords/>
  <dc:language>en-US</dc:language>
  <cp:lastModifiedBy>Горбачева Елена Викторовна</cp:lastModifiedBy>
  <cp:lastPrinted>2025-12-10T15:58:00Z</cp:lastPrinted>
  <dcterms:modified xsi:type="dcterms:W3CDTF">2025-12-10T12:58:00Z</dcterms:modified>
  <cp:revision>17</cp:revision>
  <dc:subject/>
  <dc:title>проект</dc:title>
</cp:coreProperties>
</file>